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sz w:val="26"/>
          <w:szCs w:val="26"/>
        </w:rPr>
        <w:t>3.  Подпрограмма «Реализация молодежной политики»</w:t>
      </w:r>
    </w:p>
    <w:p>
      <w:pPr>
        <w:pStyle w:val="Normal"/>
        <w:autoSpaceDE w:val="false"/>
        <w:spacing w:before="0" w:after="0"/>
        <w:ind w:right="-85" w:hanging="0"/>
        <w:jc w:val="center"/>
        <w:rPr/>
      </w:pPr>
      <w:r>
        <w:rPr>
          <w:b/>
          <w:bCs w:val="false"/>
        </w:rPr>
        <w:t xml:space="preserve">Паспорт </w:t>
      </w:r>
      <w:r>
        <w:rPr/>
        <w:t xml:space="preserve"> подпрограммы</w:t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8140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олодежной политики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 «Муниципальный округ Можгинский район Удмуртской Республики»  по социальным вопросам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Управление  культуры, спорта и молодежи Администрации муниципального образования  «Муниципальный округ Можгинский район Удмуртской Республики»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 Администрации  муниципального образования  «Муниципальный округ Можгинский район Удмуртской Республики»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и возможностей для успешной социализации и эффективной самореализации детей и молодежи Можгинского района, развитие их потенциала в интересах общества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</w:rPr>
              <w:t xml:space="preserve"> Совершенствование системы патриотического воспитания, способствующего вовлечению граждан в процесс духовного, нравственного становления и формирования сознательного отношения к выполнению конституционных обязанностей, повышение гражданской активности молодых граждан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оддержка социальных молодежных инициатив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Формирование духовности, нравственности, пропаганда здорового образа жизни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редупреждение распространения в молодежной среде экстремистских и антиобщественных идей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Профилактика безнадзорности и правонарушений несовершеннолетних, защита их прав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Внедрение системы мотивации для руководителей и специалистов муниципальных организаций, оказывающих услуги (выполняющих работы) в рамках реализации подпрограммы, на достижение результатов профессиональной служебной деятельности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Создание системы информирования подростков и молодежи об общественных движениях, социальных инициативах и реализуемых программах и проектах в сфере молодежной политики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</w:rPr>
              <w:t xml:space="preserve"> Доля  молодёжи, охваченной районными мероприятиями в сфере государственной молодёжной политики, в общей численности молодёжи, проживающей на территории Можгинского  района, %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оля граждан, участвующих в мероприятиях по патриотическому воспитанию по отношению к общему количеству граждан, проживающих на территории Можгинского  района, %;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>3) Количество молодежных и детских общественных объединений, ед.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Количество мероприятий патриотической тематики, в том числе по допризывной подготовке для подростков и молодёжи,  ед.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Количество программ (проектов) по организации и проведению мероприятий с детьми и молодежью, реализуемых на территории Можгинского района, получивших финансовую поддержку в виде грантов, ед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Обеспечение детей и подростков обучающихся в образовательных организациях Можгинского района в возрасте от 6,5 до 18 лет организованными формами отдыха, оздоровления и занятости, %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7) Реализована программа комплексного развития молодежной политики в субъектах Российской Федерации «Регион для молодых», ед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роки реализации программы 2022 - 2029 годы        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тапы не выделяются</w:t>
            </w:r>
          </w:p>
        </w:tc>
      </w:tr>
      <w:tr>
        <w:trPr>
          <w:trHeight w:val="4521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образования  «Муниципальный округ Можгинский район Удмуртской Республики»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708"/>
              <w:jc w:val="both"/>
              <w:rPr/>
            </w:pPr>
            <w:r>
              <w:rPr>
                <w:bCs w:val="false"/>
              </w:rPr>
              <w:t>Общий объем финансирования мероприятий подпрограммы за счет средств бюджета муниципального образования «Муниципальный округ Можгинский район Удмуртской Республики» составит 25 289,7 тыс. рублей, в том числе</w:t>
            </w:r>
            <w:r>
              <w:rPr/>
              <w:t xml:space="preserve"> (в тыс. руб.):</w:t>
            </w:r>
          </w:p>
          <w:tbl>
            <w:tblPr>
              <w:tblW w:w="79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8"/>
              <w:gridCol w:w="4806"/>
            </w:tblGrid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ind w:firstLine="23"/>
                    <w:jc w:val="both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022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 889,4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ind w:firstLine="23"/>
                    <w:jc w:val="both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 xml:space="preserve">2023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 754,8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both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 xml:space="preserve">2024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3 077,3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 xml:space="preserve">2025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3 973,0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 xml:space="preserve">2026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3 398,8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 xml:space="preserve">2027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3 398,8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028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3 398,8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029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3 398,8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both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 xml:space="preserve">Итого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 xml:space="preserve">                                </w:t>
                  </w:r>
                  <w:r>
                    <w:rPr>
                      <w:bCs w:val="false"/>
                    </w:rPr>
                    <w:t>25 289,7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 w:val="false"/>
              </w:rPr>
              <w:t xml:space="preserve">           </w:t>
            </w:r>
            <w:r>
              <w:rPr>
                <w:bCs w:val="false"/>
              </w:rPr>
              <w:t>Ресурсное обеспечение подпрограммы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подпрограммы позволит создать дополнительные возможности для вовлечения подростков и молодежи в позитивную социально-культурную деятельность и волонтерские программы, что поможет молодым людям осознать нравственные ценности, получить опыт социального взаимодействия, будет способствовать выявлению и развитию лучшего потенциала творческой молодежи. 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ми конечными результатами реализации программы являются: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 увеличение доли  молодёжи, охваченной районными мероприятиями в сфере государственной молодёжной политики, в общей численности молодёжи, проживающей на территории Можгинского района,  до  60%;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>-   увеличение доли граждан, участвующих в мероприятиях по патриотическому воспитанию  от общей численности граждан, проживающих на территории Можгинского  района до 45 %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увеличение количества мероприятий патриотической тематики, в том числе по допризывной подготовке для подростков и молодёжи,  до 30 ед.;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величение количества  детей и молодежи, вовлеченных в позитивную социально-культурную, общественную  деятельность и волонтерские программы в возрасте от 14 до 30 лет, до 60%; 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851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 w:val="false"/>
      <w:color w:val="4F81BD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color w:val="4F81BD"/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1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2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276" w:leader="none"/>
      </w:tabs>
      <w:spacing w:lineRule="auto" w:line="312" w:before="0" w:after="0"/>
      <w:ind w:right="-85" w:firstLine="709"/>
      <w:jc w:val="both"/>
    </w:pPr>
    <w:rPr>
      <w:color w:val="333333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7">
    <w:name w:val="Знак Знак17 Знак Знак"/>
    <w:basedOn w:val="Normal"/>
    <w:qFormat/>
    <w:pPr>
      <w:spacing w:before="0" w:after="0"/>
    </w:pPr>
    <w:rPr>
      <w:rFonts w:ascii="Verdana" w:hAnsi="Verdana" w:cs="Verdana"/>
      <w:bCs w:val="false"/>
      <w:sz w:val="20"/>
      <w:szCs w:val="20"/>
      <w:lang w:val="en-US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23">
    <w:name w:val="стиль2"/>
    <w:basedOn w:val="Normal"/>
    <w:qFormat/>
    <w:pPr>
      <w:spacing w:before="280" w:after="280"/>
    </w:pPr>
    <w:rPr>
      <w:bCs w:val="false"/>
    </w:rPr>
  </w:style>
  <w:style w:type="paragraph" w:styleId="WW17">
    <w:name w:val="WW-Знак Знак17 Знак Знак"/>
    <w:basedOn w:val="Normal"/>
    <w:qFormat/>
    <w:pPr>
      <w:spacing w:before="0" w:after="0"/>
    </w:pPr>
    <w:rPr>
      <w:rFonts w:ascii="Verdana" w:hAnsi="Verdana" w:cs="Verdana"/>
      <w:bCs w:val="false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0" w:after="0"/>
      <w:ind w:firstLine="900"/>
      <w:jc w:val="both"/>
    </w:pPr>
    <w:rPr>
      <w:rFonts w:ascii="Arial" w:hAnsi="Arial" w:eastAsia="Lucida Sans Unicode" w:cs="Arial"/>
      <w:bCs w:val="false"/>
      <w:kern w:val="2"/>
      <w:sz w:val="28"/>
      <w:szCs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autoSpaceDE w:val="false"/>
      <w:spacing w:lineRule="auto" w:line="312" w:before="0" w:after="0"/>
      <w:ind w:firstLine="709"/>
      <w:jc w:val="both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0:12:00Z</dcterms:created>
  <dc:creator>Данилова А.В.</dc:creator>
  <dc:description/>
  <cp:keywords/>
  <dc:language>en-US</dc:language>
  <cp:lastModifiedBy>User</cp:lastModifiedBy>
  <cp:lastPrinted>2014-09-04T22:27:00Z</cp:lastPrinted>
  <dcterms:modified xsi:type="dcterms:W3CDTF">2025-05-29T09:33:00Z</dcterms:modified>
  <cp:revision>13</cp:revision>
  <dc:subject/>
  <dc:title>4</dc:title>
</cp:coreProperties>
</file>